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The Power of Literature to Heal</w:t>
      </w:r>
    </w:p>
    <w:p>
      <w:pPr>
        <w:pStyle w:val="TextBody"/>
        <w:rPr>
          <w:rFonts w:ascii="Cambria" w:hAnsi="Cambria" w:cs="Cambria"/>
          <w:b w:val="false"/>
          <w:b w:val="false"/>
          <w:szCs w:val="28"/>
        </w:rPr>
      </w:pPr>
      <w:r>
        <w:rPr>
          <w:rFonts w:cs="Cambria" w:ascii="Cambria" w:hAnsi="Cambria"/>
          <w:b w:val="false"/>
          <w:szCs w:val="28"/>
        </w:rPr>
        <w:t>Well-chosen children’s books may form an integral part of an Emotional Intelligence programme.</w:t>
      </w:r>
    </w:p>
    <w:p>
      <w:pPr>
        <w:pStyle w:val="TextBody"/>
        <w:rPr>
          <w:rFonts w:ascii="Cambria" w:hAnsi="Cambria" w:cs="Cambria"/>
          <w:b w:val="false"/>
          <w:b w:val="false"/>
          <w:szCs w:val="28"/>
        </w:rPr>
      </w:pPr>
      <w:r>
        <w:rPr>
          <w:rFonts w:cs="Cambria" w:ascii="Cambria" w:hAnsi="Cambria"/>
          <w:b w:val="false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OO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SSUES DEALT WITH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uke’s Way of Looking</w:t>
              <w:br/>
              <w:t xml:space="preserve">      by Nadia Wheatley </w:t>
              <w:br/>
              <w:t xml:space="preserve">      and Matt Ottle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Unusual children, artistic nature, coping with unsympathetic teachers and finding your nich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Rainbow Fish by M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Pfis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power of shar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Wilfred Gordon Macdonald, Partridge by M. Fox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meaning of real happiness and love. Also getting to know elderly peopl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John Brown, Rose and the Midnight Cat by J Wagn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Jealousy, love and acceptanc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armer Duck by M. Wadde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ssertiveness, solidarity and faithfulne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ittle Beauty by Anthony Brow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Gentleness and friendshi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ittle Red Hen-tradition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Rewards of hard work/lazine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Voices in The Park, A. Brow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oneline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Tunnel by A. Brow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ove/conflict of sibling and loyalt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Emperor’s New Clothes by HC Anders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Pride and stupidit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Owl Babies by M. Wadde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ea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re’s a Nightmare in My Cupboard by M May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Night-time fea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hrysanthemum by K.Henk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Embarrassment over na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illie the Wimp by A. Brow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Being bra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illie the Champ by A. Brow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Being bra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Bad Tempered Ladybird by E. Car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Dealing with bad temp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here he Wild Things Are by M. Senda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Bad temper and naughtiness, taming favou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Night Shimmy by A. Brow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Overcoming fears and imaginary friend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ough Boris by M. Fo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Even tough pirates cry!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Very Worst Monster by P Hutchi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Sibling Rivalr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Story About Ping by Marjorie Fla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Home is a good, safe place-even when you DO get into trouble!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ell Done Little Bear by Martin Wadde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rying our “wings” and not being scared to fail. Knowing there are loved ones to help support u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Sophie Gets Angry by Molly Bang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nger management. Learning to soothe yourself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loppy by Guyido Van Genechto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Being different and valuing yourself.</w:t>
            </w:r>
          </w:p>
        </w:tc>
      </w:tr>
      <w:tr>
        <w:trPr>
          <w:trHeight w:val="5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Giraffes Can’t Dance by Giles Andrea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earning differentl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e all have talents</w:t>
            </w:r>
          </w:p>
        </w:tc>
      </w:tr>
      <w:tr>
        <w:trPr>
          <w:trHeight w:val="5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here The forest Meets The Sea by Jeanie Bak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inding a special, secret plac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Lion Who wanted to Love by Giles Andrea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Being differ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Queen Of The Night by Ronda and David Armit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Dealing with fea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Running Away From Home by Nigel Gra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ngry feelings toward paren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Mister Seahorse by Eric Car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amilies cooperating and helping each oth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Jenny Angel by Margaret Wil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oping with a death in the fami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Night Hawk Star by Junko Morimot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oping with bully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Boy and The Toy by Sonya Harnet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Having real feeling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e are all alike/We are all different by Cheltenham Elementa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ccepting differenc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I’m Not Your Friend by Sam McBratne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Unconditional parental lo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Butterflies In My Somach and other school hazards </w:t>
            </w:r>
            <w:r>
              <w:rPr>
                <w:rFonts w:cs="Cambria" w:ascii="Cambria" w:hAnsi="Cambria"/>
                <w:b/>
                <w:sz w:val="22"/>
                <w:szCs w:val="28"/>
              </w:rPr>
              <w:t>by Serge  Bloch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Nervousness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earless by Colin Thomps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ourag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Luckiest Princess by Jacqueline Kukulj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Gratitu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I Like Myself by Karen Beaumo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Self-wort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I Think I Am by Louise Ha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ffirmatio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Big Little Book of Happy Sadness by Colin Thomps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Happy/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Sad feeling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Puff the Magic Dragon by Peter Yarro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oneline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Sometimes I’m Bombaloo by Rachel Vai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ng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Just Dragon by Liliana Staffo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Death in fami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You’re All My Favourites by Sam Mc Bratne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amily lif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an’t You Sleep Little Bear? by Martin Wadde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ear of dar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hen I’m Feeling Kind by Trace Morone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Kindness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hen I’m Feeling Angry by Trace Morone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Anger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Big Book About Love by Trace Morone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o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ittle Mouse’s Big Book Of Fears by Emily Gravet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ea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Sophie by Mem Fo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Dealing with ang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ornelius by Leo Lionn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Being yoursel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ittle Bear’s Grandad by Nigel Gra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Sadness, loss of family memb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oby by Margaret Wil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Death of a pe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Way I Love You by David Bedford and Ann Jam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Unconditional lo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No More Television by Philipp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Dupasqui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ighting with paren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8"/>
              </w:rPr>
            </w:pPr>
            <w:r>
              <w:rPr>
                <w:rFonts w:cs="Cambria" w:ascii="Cambria" w:hAnsi="Cambria"/>
                <w:b/>
                <w:szCs w:val="28"/>
              </w:rPr>
              <w:t>Nobody Knew What To Do-a story about bullying. Becky Ray McCa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Bully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Happy Rag by Tony Ro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omfor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ittle Bat by Tania Co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ourag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Bunyips Don’t by Sally Odge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Staying positi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Two Bullies by Junko Morimot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Bullies-assertivene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elix and Alexander by Terry Dent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riendship-loyalt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hen I’m Feeling Happy by Trace Morone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Happine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Herbert and Harry by Pamela All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oope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Horation Happened by Kathryn Ca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Rag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Be Gentle by Virginia Mill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Gentlene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Edward’s Magic Paintbox by Sue Robins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Disappoint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he Treasure by Uri Shulevitz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Know about treasure in ourselv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aura’s Star by Klaus Baumgar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eeling lonely, letting 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I Want to Learn To Fly by Maureen Mc Gover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ollowing dream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alling Angels by Colin Thompso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Being different-following dreams</w:t>
            </w:r>
          </w:p>
        </w:tc>
      </w:tr>
    </w:tbl>
    <w:p>
      <w:pPr>
        <w:pStyle w:val="Head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195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c) Victoria Carlton Program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203835</wp:posOffset>
          </wp:positionV>
          <wp:extent cx="1009015" cy="6191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ab/>
      <w:t xml:space="preserve">INTERNATIONAL CENTRE FOR EXCELLENCE     </w:t>
    </w:r>
    <w:hyperlink r:id="rId2">
      <w:r>
        <w:rPr>
          <w:rStyle w:val="InternetLink"/>
        </w:rPr>
        <w:t>www.ice-au.com</w:t>
      </w:r>
    </w:hyperlink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ce-a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C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16:00Z</dcterms:created>
  <dc:creator>Victoria</dc:creator>
  <dc:description/>
  <dc:language>en-US</dc:language>
  <cp:lastModifiedBy>garfield downunder</cp:lastModifiedBy>
  <dcterms:modified xsi:type="dcterms:W3CDTF">2013-10-18T11:16:00Z</dcterms:modified>
  <cp:revision>2</cp:revision>
  <dc:subject/>
  <dc:title/>
</cp:coreProperties>
</file>